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LESSON #7</w:t>
        <w:tab/>
        <w:t>PLOTTING YOUR DATA IN EXCEL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</w:t>
        <w:tab/>
        <w:t xml:space="preserve">Open the Excel file which you saved in lesson #6.  </w:t>
      </w:r>
    </w:p>
    <w:p>
      <w:pPr>
        <w:pStyle w:val="Normal"/>
        <w:spacing w:lineRule="auto" w:line="480"/>
        <w:rPr/>
      </w:pPr>
      <w:r>
        <w:rPr/>
        <w:t>2.</w:t>
        <w:tab/>
        <w:t>Remember from lesson #5 that the first 15 columns contain no data (it jumped from 11 to 15 when we expanded the time figure).  Similarly, the last 2 columns contain no data.  My data was recorded in columns P through BY.</w:t>
      </w:r>
    </w:p>
    <w:p>
      <w:pPr>
        <w:pStyle w:val="Normal"/>
        <w:spacing w:lineRule="auto" w:line="480"/>
        <w:rPr/>
      </w:pPr>
      <w:r>
        <w:rPr/>
        <w:t xml:space="preserve">3.  </w:t>
        <w:tab/>
        <w:t>We’ll want to average the data in every row.  This will give us values for the sun’s total power output.  To average a row, pick a cell to the right of the data and type in “=average(“.  You will now be able to draw a box around the data you want to average.  After you’ve done that, close the parentheses and press enter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54406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4.</w:t>
        <w:tab/>
        <w:t xml:space="preserve">We’ll want to average all the rows this way.  Click on the cell where you just found your first average.  Drag a box down to the last row.  Press “ctrl-d” (fill down) to fill the column with averages.  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79171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5.</w:t>
        <w:tab/>
        <w:t>Average the columns in a similar way (you’ll have to use “ctrl-r” for fill right).  This would produce a row of averages just as averaging the rows gave a column of averages.</w:t>
      </w:r>
    </w:p>
    <w:p>
      <w:pPr>
        <w:pStyle w:val="Normal"/>
        <w:spacing w:lineRule="auto" w:line="480"/>
        <w:rPr/>
      </w:pPr>
      <w:r>
        <w:rPr/>
        <w:t>6.</w:t>
        <w:tab/>
        <w:t xml:space="preserve">Graphing the averaged rows would give us a graph of the change in energy emitted by the sun as a function of time.  Graphing the averaged columns would give us a graph of the energy emitted by the sun as a function of frequency.  </w:t>
      </w:r>
    </w:p>
    <w:p>
      <w:pPr>
        <w:pStyle w:val="Normal"/>
        <w:spacing w:lineRule="auto" w:line="480"/>
        <w:rPr/>
      </w:pPr>
      <w:r>
        <w:rPr/>
        <w:t>7.</w:t>
        <w:tab/>
        <w:t xml:space="preserve">Let’s graph the average of the rows.  </w:t>
      </w:r>
    </w:p>
    <w:p>
      <w:pPr>
        <w:pStyle w:val="Normal"/>
        <w:spacing w:lineRule="auto" w:line="480"/>
        <w:rPr/>
      </w:pPr>
      <w:r>
        <w:rPr/>
        <w:t>8.</w:t>
        <w:tab/>
        <w:t xml:space="preserve">With the averages highlighted, click on the </w:t>
      </w:r>
      <w:r>
        <w:rPr>
          <w:u w:val="single"/>
        </w:rPr>
        <w:t>Chart</w:t>
      </w:r>
      <w:r>
        <w:rPr/>
        <w:t xml:space="preserve"> icon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142865" cy="273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9.</w:t>
        <w:tab/>
        <w:t xml:space="preserve">This will bring up the following window.  Choose a </w:t>
      </w:r>
      <w:r>
        <w:rPr>
          <w:u w:val="single"/>
        </w:rPr>
        <w:t>Line</w:t>
      </w:r>
      <w:r>
        <w:rPr/>
        <w:t xml:space="preserve"> graph without data-dots. </w:t>
      </w:r>
      <w:r>
        <w:rPr/>
        <w:drawing>
          <wp:inline distT="0" distB="0" distL="0" distR="0">
            <wp:extent cx="2744470" cy="2744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click Next</w:t>
      </w:r>
    </w:p>
    <w:p>
      <w:pPr>
        <w:pStyle w:val="Normal"/>
        <w:spacing w:lineRule="auto" w:line="480"/>
        <w:rPr/>
      </w:pPr>
      <w:r>
        <w:rPr/>
        <w:t xml:space="preserve">10.  Make sure you’re in the series part of this window.  We will change the values of our x-axis.  Remember that our graph is of the energy emitted by the sun as a function of time.  As of now, the x-axis simply runs from 1 upward.  We want it to represent time instead.  I took the data for my graph over a few minutes, so I’ll express the x-axis in minutes. 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726815" cy="3973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To do this, click on the icon the right of the text field.</w:t>
      </w:r>
    </w:p>
    <w:p>
      <w:pPr>
        <w:pStyle w:val="Normal"/>
        <w:spacing w:lineRule="auto" w:line="480"/>
        <w:rPr/>
      </w:pPr>
      <w:r>
        <w:rPr/>
        <w:t>11.  Now we’re back in the spreadsheet.  Here’s what to do: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914265" cy="297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12.  Now our x-axis reads as follows: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2805430" cy="3085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 xml:space="preserve">13.  Click next and then name your graph and your axises.  Your graph should look something like this: 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695700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 xml:space="preserve">14.  </w:t>
        <w:tab/>
        <w:t>Just for kicks, graph the averages of the columns.  This will make a graph of intensity versus frequency.  My graph ended up looking like this: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695700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15.</w:t>
        <w:tab/>
        <w:t>I decided to take a closer look at the top of the plateau and used a clever technique to change the values on the x-axis.  My final graph looked like this: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695700" cy="281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16.</w:t>
        <w:tab/>
        <w:t>Close the program; you’re don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5:09:00Z</dcterms:created>
  <dc:creator>wjohnson</dc:creator>
  <dc:description/>
  <dc:language>en-US</dc:language>
  <cp:lastModifiedBy>wjohnson</cp:lastModifiedBy>
  <dcterms:modified xsi:type="dcterms:W3CDTF">2004-07-26T15:57:00Z</dcterms:modified>
  <cp:revision>5</cp:revision>
  <dc:subject/>
  <dc:title>LESSON #7</dc:title>
</cp:coreProperties>
</file>